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апреля 202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ПетровскЗабайкаль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клиническая инфекционн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ая станция переливание крови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Улетов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клиническая инфекционн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«Агинский медицинский колледж им. В.Л. Чимитдоржиев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ая краевая клиническ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43:00Z</dcterms:created>
  <dc:creator>Руева Анастасия Сергеевна</dc:creator>
  <dc:description/>
  <dc:language>en-US</dc:language>
  <cp:lastModifiedBy>Дмитрий Анатольевич Возьянский</cp:lastModifiedBy>
  <dcterms:modified xsi:type="dcterms:W3CDTF">2025-03-17T06:43:00Z</dcterms:modified>
  <cp:revision>2</cp:revision>
  <dc:subject/>
  <dc:title/>
</cp:coreProperties>
</file>